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民丰县天津工业园区基础设施建设项目一期第一标段给水工程款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民丰县天津工业园区基础设施建设项目一期第一标段给水工程款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商务和工业信息化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主管部门：民丰县商务和工业信息化局</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民丰县天津工业园区基础设施建设项目一期第一标段给水工程款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民丰县天津工业园区基础设施建设项目一期第一标段给水工程款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14.79</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及时支付企业款项，提高政府公信力，营造良好的投资环境。</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给予</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家企业支付工程尾款。</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及时支付企业款项，提高政府公信力，营造良好的投资环境。</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商务和工业信息化局无下属预算单位，下设四委一室，分别是：办公室、代工委、法工委、财经委。</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民丰县商务和工业信息化局编制数</w:t>
      </w:r>
      <w:r>
        <w:rPr>
          <w:rFonts w:cs="仿宋_GB2312;仿宋" w:ascii="仿宋_GB2312;仿宋" w:hAnsi="仿宋_GB2312;仿宋"/>
          <w:bCs/>
          <w:strike w:val="false"/>
          <w:dstrike w:val="false"/>
          <w:color w:val="000000"/>
          <w:sz w:val="32"/>
          <w:szCs w:val="30"/>
          <w:lang w:val="en-US" w:eastAsia="zh-CN"/>
        </w:rPr>
        <w:t>9</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3</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13</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12</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1</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杨富山，副组长为图尔荪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比拉力，项目负责人为曾俊红，成员为刘永焕和毛伟云，其中：图尔荪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比拉力负责项目全面工作；杨富山负责组织对项目监督工作；刘永焕负责项目资金支付工作；曾俊红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给予</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家企业支付工程尾款。通过项目的实施，及时支付企业款项，提高政府公信力，营造良好的投资环境。</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14.79</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14.79</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支付工程尾款</w:t>
      </w:r>
      <w:r>
        <w:rPr>
          <w:rStyle w:val="StrongEmphasis"/>
          <w:rFonts w:ascii="仿宋_GB2312;仿宋" w:hAnsi="仿宋_GB2312;仿宋"/>
          <w:b w:val="false"/>
          <w:color w:val="000000"/>
          <w:spacing w:val="-4"/>
          <w:sz w:val="32"/>
          <w:lang w:eastAsia="zh-CN"/>
        </w:rPr>
        <w:t>114.79</w:t>
      </w:r>
      <w:r>
        <w:rPr>
          <w:rStyle w:val="StrongEmphasis"/>
          <w:rFonts w:ascii="仿宋_GB2312;仿宋" w:hAnsi="仿宋_GB2312;仿宋"/>
          <w:b w:val="false"/>
          <w:color w:val="000000"/>
          <w:spacing w:val="-4"/>
          <w:sz w:val="32"/>
          <w:lang w:eastAsia="zh-CN"/>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给予</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家企业支付工程尾款。</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及时支付企业款项，提高政府公信力，营造良好的投资环境。</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给予</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家企业支付工程尾款。</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及时支付企业款项，提高政府公信力，营造良好的投资环境。</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民丰县天津工业园区基础设施建设项目一期第一标段给水工程款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民丰县天津工业园区基础设施建设项目一期第一标段给水工程款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民丰县天津工业园区基础设施建设项目一期第一标段给水工程款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商务和工业信息化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民丰县天津工业园区基础设施建设项目一期第一标段给水工程款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民丰县天津工业园区基础设施建设项目一期第一标段给水工程款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民丰县天津工业园区基础设施建设项目一期第一标段给水工程款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民丰县天津工业园区基础设施建设项目一期第一标段给水工程款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民丰县天津工业园区基础设施建设项目一期第一标段给水工程款项目的指标体系，从项目决策、项目过程、项目产出和项目绩效四个维度全面考察民丰县天津工业园区基础设施建设项目一期第一标段给水工程款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民丰县天津工业园区基础设施建设项目一期第一标段给水工程款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民丰县天津工业园区基础设施建设项目一期第一标段给水工程款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民丰县天津工业园区基础设施建设项目一期第一标段给水工程款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民丰县天津工业园区基础设施建设项目一期第一标段给水工程款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民丰县天津工业园区基础设施建设项目一期第一标段给水工程款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给予</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家企业支付工程尾款。通过项目的实施，及时支付企业款项，提高政府公信力，营造良好的投资环境。</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14.79</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民丰县天津工业园区基础设施建设项目一期第一标段给水工程款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民丰县天津工业园区基础设施建设项目一期第一标段给水工程款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商务和工业信息化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民丰县天津工业园区基础设施建设项目一期第一标段给水工程款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给水工程款</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民丰县天津工业园区基础设施建设项目一期第一标段给水工程款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支付款项企业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尾款应付尽付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支付工程尾款，预期指标值为小于等于</w:t>
      </w:r>
      <w:r>
        <w:rPr>
          <w:rFonts w:ascii="仿宋_GB2312;仿宋" w:hAnsi="仿宋_GB2312;仿宋"/>
          <w:color w:val="000000"/>
          <w:sz w:val="32"/>
          <w:szCs w:val="32"/>
        </w:rPr>
        <w:t>114.79</w:t>
      </w:r>
      <w:r>
        <w:rPr>
          <w:rFonts w:ascii="仿宋_GB2312;仿宋" w:hAnsi="仿宋_GB2312;仿宋"/>
          <w:color w:val="000000"/>
          <w:sz w:val="32"/>
          <w:szCs w:val="32"/>
        </w:rPr>
        <w:t>万元，实际完成值为</w:t>
      </w:r>
      <w:r>
        <w:rPr>
          <w:rFonts w:ascii="仿宋_GB2312;仿宋" w:hAnsi="仿宋_GB2312;仿宋"/>
          <w:color w:val="000000"/>
          <w:sz w:val="32"/>
          <w:szCs w:val="32"/>
        </w:rPr>
        <w:t>114.79</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经济效益指标为提高政府公信力，营造良好的投资环境，预期指标值为有效，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企业满意度，预期指标值为大于等于</w:t>
      </w:r>
      <w:r>
        <w:rPr>
          <w:rFonts w:ascii="仿宋_GB2312;仿宋" w:hAnsi="仿宋_GB2312;仿宋"/>
          <w:color w:val="000000"/>
          <w:sz w:val="32"/>
          <w:szCs w:val="32"/>
        </w:rPr>
        <w:t>90%</w:t>
      </w:r>
      <w:r>
        <w:rPr>
          <w:rFonts w:ascii="仿宋_GB2312;仿宋" w:hAnsi="仿宋_GB2312;仿宋"/>
          <w:color w:val="000000"/>
          <w:sz w:val="32"/>
          <w:szCs w:val="32"/>
        </w:rPr>
        <w:t>，实际完成值为</w:t>
      </w:r>
      <w:r>
        <w:rPr>
          <w:rFonts w:ascii="仿宋_GB2312;仿宋" w:hAnsi="仿宋_GB2312;仿宋"/>
          <w:color w:val="000000"/>
          <w:sz w:val="32"/>
          <w:szCs w:val="32"/>
        </w:rPr>
        <w:t>90%</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14.79</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14.79</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1Char">
    <w:name w:val="标题 1 Char"/>
    <w:basedOn w:val="Style12"/>
    <w:qFormat/>
    <w:rPr>
      <w:rFonts w:eastAsia="仿宋_GB2312;仿宋"/>
      <w:b/>
      <w:bCs/>
      <w:kern w:val="2"/>
      <w:sz w:val="44"/>
      <w:szCs w:val="44"/>
    </w:rPr>
  </w:style>
  <w:style w:type="character" w:styleId="Style13">
    <w:name w:val="批注引用"/>
    <w:qFormat/>
    <w:rPr>
      <w:sz w:val="21"/>
      <w:szCs w:val="21"/>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批注框文本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Style16">
    <w:name w:val="页眉 字符"/>
    <w:qFormat/>
    <w:rPr>
      <w:rFonts w:eastAsia="仿宋_GB2312;仿宋"/>
      <w:kern w:val="2"/>
      <w:sz w:val="18"/>
      <w:szCs w:val="18"/>
    </w:rPr>
  </w:style>
  <w:style w:type="character" w:styleId="Style17">
    <w:name w:val="批注文字 字符"/>
    <w:qFormat/>
    <w:rPr>
      <w:rFonts w:eastAsia="仿宋_GB2312;仿宋"/>
      <w:kern w:val="2"/>
      <w:sz w:val="30"/>
      <w:szCs w:val="24"/>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0:2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