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614" w:hanging="3614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022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年一般公共预算“三公”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614" w:hanging="3614"/>
        <w:jc w:val="center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决算执行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在物价、服务成本不断提高的基础上，民丰县合理安排“三公”经费预算，将有限的资金用到“保稳定、保民生、保基本”上来。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民丰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一般公共预算“三公”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其中：因公出国（境）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与预算数据一致；公务用车购置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与预算数据一致；公务用车运行维护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与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相比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超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7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公务接待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与预算数据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与上年一般公共预算“三公”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相比，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.63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其中：因公出国（境）费持平、公务用车购置费持平、公务用车运行维护费增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.63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增长原因：一是车辆零配件成本及服务费用较上年有小幅度提高；二是公共突发事件公务车辆运行需求增长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民丰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35:49Z</dcterms:created>
  <dc:creator>Administrator</dc:creator>
  <dc:description/>
  <dc:language>en-US</dc:language>
  <cp:lastModifiedBy>sugon</cp:lastModifiedBy>
  <cp:lastPrinted>2020-09-18T17:49:00Z</cp:lastPrinted>
  <dcterms:modified xsi:type="dcterms:W3CDTF">2025-01-10T17:0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