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技工学校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技工学校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Times New Roman" w:eastAsia="仿宋_GB2312"/>
          <w:sz w:val="32"/>
          <w:szCs w:val="32"/>
        </w:rPr>
        <w:t>为民丰县教育局主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技工学校</w:t>
      </w:r>
      <w:r>
        <w:rPr>
          <w:rFonts w:ascii="仿宋_GB2312" w:hAnsi="仿宋_GB2312" w:cs="Times New Roman" w:eastAsia="仿宋_GB2312"/>
          <w:sz w:val="32"/>
          <w:szCs w:val="32"/>
        </w:rPr>
        <w:t>，主要是上级部门的有关政策落实教育工作任务，业务范围是从技工学校教育、教师继续教育培训、上报职称评定、上报教师资格认定、安排职业教育教学、安排计算机培训、招聘教师、学校思想政治工作、维稳工作、党建工作、妇女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务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助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务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建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德育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就业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923.3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923.3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技校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技校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技工学校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技校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5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技工学校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78.8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78.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4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4.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69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69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.5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.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27.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7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7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4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4.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4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4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6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6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6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6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7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923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78.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4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技工学校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795.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人员经费和公用经费，保证单位正常运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5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6.2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3.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技校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5.9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5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23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8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电费、邮电费、取暖费、差旅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技工学校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技工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技工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7:49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0D7B06E993A84DCFBD21E7601A9C4EAE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