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供销社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供销社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108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宣传贯彻党中央、国务院有关农村经济工作的方针政策；承担国家赋予的某些经济社会任务，保质保量完成国家委托的经营业务和社会服务任务；承担政府委托的任务，行使政府授权的某些职能；按照政府授权对重要农业生产资料、农副产品经营进行组织、协调、管理；承担重要农产品和农业生产资料国家储备任务；促进城乡物资交流；负责研究制订全国供销合作社的发展战略和发展规划，指导全国供销合作社的发展和改革；协调同有关部门的关系，指导全国供销合作社的业务活动，维护各级供销合作社的合法权益；代表中国合作社参与国际合作社联盟的各项活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供销社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分别是：</w:t>
      </w:r>
      <w:r>
        <w:rPr>
          <w:rFonts w:ascii="仿宋_GB2312" w:hAnsi="仿宋_GB2312" w:eastAsia="仿宋_GB2312"/>
          <w:sz w:val="32"/>
          <w:szCs w:val="32"/>
        </w:rPr>
        <w:t>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企业发展股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财务股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资产运营股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36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36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49.6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49.6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商业流通事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事业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商业流通事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事业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81.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6.5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6.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供销社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商业流通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事业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供销社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8.9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8.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2.3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2.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.0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.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4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8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4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4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5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5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3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3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8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8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149.6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3.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供销社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商业服务业等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职工职务变动涨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人员增加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职务变动涨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商业服务业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工资，社保，商品服务支出，对个人家庭补助等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职务变动涨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业服务业等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9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商业服务业等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商业流通事务（款）事业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9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职务变动涨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8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社保缴费基数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3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水费、邮电费、取暖费、差旅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供销社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减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供销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PageNumber">
    <w:name w:val="Page Number"/>
    <w:basedOn w:val="Style14"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方正仿宋_GBK" w:hAnsi="方正仿宋_GBK" w:eastAsia="方正仿宋_GBK" w:cs="方正仿宋_GBK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21">
    <w:name w:val="正文首行缩进"/>
    <w:basedOn w:val="TextBody"/>
    <w:next w:val="Footer"/>
    <w:qFormat/>
    <w:pPr>
      <w:ind w:firstLine="200"/>
    </w:pPr>
    <w:rPr>
      <w:sz w:val="11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16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EF65373B210E4752955E2B905746470E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