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县城小学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县城小学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县城小学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县城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县城小学概况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民丰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县城</w:t>
      </w:r>
      <w:r>
        <w:rPr>
          <w:rFonts w:ascii="仿宋_GB2312" w:hAnsi="仿宋_GB2312" w:cs="Times New Roman" w:eastAsia="仿宋_GB2312"/>
          <w:sz w:val="32"/>
          <w:szCs w:val="32"/>
        </w:rPr>
        <w:t>小学为民丰县教育局属下管理部门，主要是开展教育教学工作，保证学生健康发展，负责教育工作任务，业务范围是从义务小学教育，“义务教育学校标准化建设和均衡发展”、学校内开展校本培训、职称评定、教师资格认定、管理小学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科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别是：书记办公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校长办公室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务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德育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维护学校稳定工作办、教师培训中心、少年活动中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县城小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25.5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0.96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县城小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小学教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县城小学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小学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县城小学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0.96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0.96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县城小学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小学教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25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县城小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39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39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56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56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68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68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4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4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1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1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3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3.0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1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3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3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3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3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8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23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3.0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县城小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县城小学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县城小学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县城小学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“三公”经费支出。一般公共预算“三公”经费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县城小学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县城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 xml:space="preserve"> 民丰县县城小学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25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0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25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.07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0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9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（类）普通教育（款）小学教育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25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7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0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2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减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3.4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3.0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县城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办公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60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1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6.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县城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县城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eastAsia="仿宋_GB2312"/>
          <w:sz w:val="32"/>
          <w:szCs w:val="32"/>
        </w:rPr>
        <w:t>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县城小学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3:52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8373DD8E44865AE9B4E13C23D5F60</vt:lpwstr>
  </property>
  <property fmtid="{D5CDD505-2E9C-101B-9397-08002B2CF9AE}" pid="3" name="KSOProductBuildVer">
    <vt:lpwstr>2052-11.8.2.9067</vt:lpwstr>
  </property>
</Properties>
</file>