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安迪尔乡人民卫生院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安迪尔乡人民卫生院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安迪尔乡人民卫生院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宣传贯彻党和政府的各项医疗卫生方针政策，协助政府实施农村医改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提供基本医疗服务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-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开展农村常见病、多发病以及诊断明确的慢性非传染性疾病的诊疗、护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乡镇卫生院对聘用的人员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以岗位绩效和工作业绩为核心实行绩效工资，进行绩效考核，每季度一次，将医务人员工作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绩与个人收入挂钩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4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贯彻落实国家基本药物制度，乡镇卫生院全部配备、使用基本药物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实行网上统一采购、统一配送的基本药物采购机制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实施基本药物零差率销售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协助开展突发公共卫生事件应急调查和处置工作，承担区域内公共卫生相关信息的收集和报告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对所属行政村卫生室实行一体化管理，承担对村卫生室和 乡村医生的业务管理和指导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协助做好区域内食品卫生、饮用水卫生、公共场所卫生、职业卫生等公共卫生工作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 xml:space="preserve">协助做好爱国卫生工作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8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协助做好新型农村合作医疗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乡镇中心卫生院除履行乡镇卫生院职责外，要协助做好对乡镇卫生院基本医疗服务的技术指导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本乡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(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镇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)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村卫生室和个体医疗机构的医疗。预防保健和卫生信息等工作技术培训和指导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受卫生部门委托依法对本乡镇村卫生室、个体医疗机构  进行卫生行政管理和监督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提供公共卫生服务，包括建立居民健康档案、健康教育、预防接种、传染病防止，儿童保健、孕产妇保健、老年人保健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完成乡镇党委、政府和上级业务部门交办的其他工作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安迪尔乡人民卫生院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。分别是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门诊部、住院部、公共卫生、妇幼防疫、化验室、药房、办公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安迪尔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.7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.7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.7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03.7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安迪尔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基层医疗卫生机构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乡镇卫生院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03.7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03.7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安迪尔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基层医疗卫生机构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乡镇卫生院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03.7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03.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安迪尔乡人民卫生院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.7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.7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2.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2.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03.78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03.7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03.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安迪尔乡人民卫生院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基层医疗卫生机构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乡镇卫生院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2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.7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安迪尔乡人民卫生院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7.4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7.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5.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5.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1.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1.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6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.2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.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7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7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8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8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.7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.7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7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7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1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1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8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8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6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4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1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.7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5.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.7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安迪尔乡人民卫生院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安迪尔乡人民卫生院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项目支出，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安迪尔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安迪尔乡人民卫生院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安迪尔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安迪尔乡人民卫生院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3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3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3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比上年增加了基本工资和社保缴费基数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3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3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比上年增加了基本工资和社保缴费基数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3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3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一般公共预算支出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2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、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3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3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7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工资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2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.2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7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基层医疗卫生机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乡镇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2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4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经费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保基数调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3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5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、退休费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运行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接待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安迪尔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.6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受疫情影响，预算安排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  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安迪尔乡人民卫生院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民丰县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安迪尔乡人民卫生院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用</w:t>
      </w:r>
      <w:r>
        <w:rPr>
          <w:rFonts w:ascii="仿宋_GB2312" w:hAnsi="仿宋_GB2312" w:eastAsia="仿宋_GB2312"/>
          <w:sz w:val="32"/>
          <w:szCs w:val="32"/>
        </w:rPr>
        <w:t>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安迪尔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0:33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9C6E156092DE449FBA886976F4148D98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