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b w:val="false"/>
          <w:b w:val="false"/>
          <w:bCs/>
          <w:kern w:val="0"/>
          <w:sz w:val="44"/>
          <w:szCs w:val="44"/>
          <w:highlight w:val="none"/>
          <w:lang w:eastAsia="zh-CN"/>
        </w:rPr>
      </w:pPr>
      <w:r>
        <w:rPr>
          <w:rFonts w:ascii="方正小标宋_GBK" w:hAnsi="方正小标宋_GBK" w:cs="宋体" w:eastAsia="方正小标宋_GBK"/>
          <w:b w:val="false"/>
          <w:bCs/>
          <w:kern w:val="0"/>
          <w:sz w:val="44"/>
          <w:szCs w:val="44"/>
          <w:lang w:eastAsia="zh-CN"/>
        </w:rPr>
        <w:t>和田地区民丰县叶亦克乡人民政府</w:t>
      </w:r>
      <w:r>
        <w:rPr>
          <w:rFonts w:eastAsia="方正小标宋_GBK" w:cs="宋体" w:ascii="方正小标宋_GBK" w:hAnsi="方正小标宋_GBK"/>
          <w:b w:val="false"/>
          <w:bCs/>
          <w:kern w:val="0"/>
          <w:sz w:val="44"/>
          <w:szCs w:val="44"/>
          <w:lang w:val="en-US" w:eastAsia="zh-CN"/>
        </w:rPr>
        <w:t>2021</w:t>
      </w:r>
      <w:r>
        <w:rPr>
          <w:rFonts w:ascii="方正小标宋_GBK" w:hAnsi="方正小标宋_GBK" w:cs="宋体" w:eastAsia="方正小标宋_GBK"/>
          <w:b w:val="false"/>
          <w:bCs/>
          <w:kern w:val="0"/>
          <w:sz w:val="44"/>
          <w:szCs w:val="44"/>
          <w:lang w:eastAsia="zh-CN"/>
        </w:rPr>
        <w:t>年预算公开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883"/>
        <w:jc w:val="both"/>
        <w:outlineLvl w:val="1"/>
        <w:rPr>
          <w:rFonts w:ascii="宋体" w:hAnsi="宋体" w:eastAsia="黑体" w:cs="宋体"/>
          <w:b/>
          <w:b/>
          <w:kern w:val="0"/>
          <w:sz w:val="44"/>
          <w:szCs w:val="44"/>
          <w:highlight w:val="none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和田地区民丰县叶亦克乡人民政府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和田地区民丰县叶亦克乡人民政府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一般公共预算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和田地区民丰县叶亦克乡人民政府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民丰县叶亦克乡人民政府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民丰县叶亦克乡人民政府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民丰县叶亦克乡人民政府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和田地区民丰县叶亦克乡人民政府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民丰县叶亦克乡人民政府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民丰县叶亦克乡人民政府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民丰县叶亦克乡人民政府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民丰县叶亦克乡人民政府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民丰县叶亦克乡人民政府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和田地区民丰县叶亦克乡人民政府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  <w:highlight w:val="none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3"/>
        </w:numPr>
        <w:spacing w:lineRule="exact" w:line="560"/>
        <w:ind w:left="640" w:hanging="0"/>
        <w:jc w:val="left"/>
        <w:rPr>
          <w:rFonts w:ascii="黑体" w:hAnsi="黑体" w:eastAsia="黑体" w:cs="宋体"/>
          <w:bCs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主要职能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、贯彻执行党和国家的各项方针政策、法律、法规，执行地区行政公署、县人民政府的决定、命令、指示、完成县人民政府部署的各项任务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、对本乡公共事务行使组织领导、综合协调、统筹监管、监督检查的职能，对县政府职能部门的派出机构实行双重领导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、负责本乡经济发展规划和组织实施，营造良好投资环境，服务好辖区内经济组织，协助做好招商引资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、拟定村集体建设工作规划，指导和帮助村民委员会做好组织建设和制度建设，推动本乡民主和法制建设，发挥村委会在全乡建设中的积极作用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、做好拥军优属、社会救助、住房保障、老龄人、残疾人、民族宗教、殡葬管理等民政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、负责本乡的村镇规划建设、环境卫生、绿化、环境保护等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、拟定社会治安综合治理规划并组织实施，维护本乡社会稳定，协调处理各类突发事件，及时办理人民群众来信、来访等事项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、负责协调各部门，做好辖区内交通、安全生产、食品药品安全、消防等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、做好流动人口管理和计划生育工作，完成本乡文化、体育、广播电视、卫生、教育科普等工作。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br/>
        <w:t xml:space="preserve">    10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、承办县人民政府交办的其他事项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民丰县叶亦克乡人民政府无下属预算单位，下设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个处室，分别是：党政党建办公室、经济发展办公室、精神文明和社会事务办公室（挂计划生育办公室牌子）、社会管理和统战宗教办公室、人民武装部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民丰县叶亦克乡人民政府编制数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82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，实有人数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130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人，其中：在职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109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人； 退休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21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人；离休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 xml:space="preserve">  </w:t>
      </w:r>
      <w:r>
        <w:rPr>
          <w:rFonts w:eastAsia="仿宋_GB2312" w:cs="仿宋_GB2312" w:ascii="仿宋_GB2312" w:hAnsi="仿宋_GB2312"/>
          <w:b/>
          <w:kern w:val="0"/>
          <w:sz w:val="24"/>
          <w:szCs w:val="24"/>
        </w:rPr>
        <w:t xml:space="preserve"> 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36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部门（单位）预算公开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outlineLvl w:val="1"/>
        <w:rPr>
          <w:rFonts w:ascii="黑体" w:hAnsi="黑体" w:eastAsia="黑体" w:cs="黑体"/>
          <w:kern w:val="0"/>
          <w:sz w:val="28"/>
          <w:szCs w:val="28"/>
          <w:highlight w:val="none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和田地区民丰县叶亦克乡人民政府</w:t>
      </w:r>
      <w:r>
        <w:rPr>
          <w:rFonts w:ascii="仿宋_GB2312" w:hAnsi="仿宋_GB2312" w:cs="宋体" w:eastAsia="仿宋_GB2312"/>
          <w:kern w:val="0"/>
          <w:sz w:val="24"/>
        </w:rPr>
        <w:t xml:space="preserve">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24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25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1781.19 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571.8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27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1781.19 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209.38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其他资金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23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抗疫特别国债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1781.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1781.19 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36"/>
          <w:szCs w:val="36"/>
        </w:rPr>
        <w:t>收入总体情况表</w:t>
      </w:r>
      <w:r>
        <w:rPr>
          <w:rFonts w:ascii="仿宋_GB2312" w:hAnsi="仿宋_GB2312" w:cs="宋体" w:eastAsia="仿宋_GB2312"/>
          <w:b/>
          <w:kern w:val="0"/>
          <w:sz w:val="36"/>
          <w:szCs w:val="36"/>
          <w:lang w:val="en-US" w:eastAsia="zh-C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和田地区民丰县叶亦克乡人民政府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10207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33"/>
        <w:gridCol w:w="417"/>
        <w:gridCol w:w="2018"/>
        <w:gridCol w:w="1307"/>
        <w:gridCol w:w="1020"/>
        <w:gridCol w:w="896"/>
        <w:gridCol w:w="744"/>
        <w:gridCol w:w="792"/>
        <w:gridCol w:w="636"/>
        <w:gridCol w:w="684"/>
        <w:gridCol w:w="732"/>
      </w:tblGrid>
      <w:tr>
        <w:trPr>
          <w:trHeight w:val="510" w:hRule="atLeast"/>
        </w:trPr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国有资本经营预算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（教育收费）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单位其他资金收入</w:t>
            </w:r>
          </w:p>
        </w:tc>
      </w:tr>
      <w:tr>
        <w:trPr>
          <w:trHeight w:val="9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209.38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209.38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行政事业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单位养老支出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209.38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209.38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209.38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209.38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一般公共服务支出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571.81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571.81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政府办公厅（室）及相关机构事务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571.81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571.81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行政运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571.81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571.81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46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  <w:szCs w:val="20"/>
              </w:rPr>
              <w:t>合  计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1781.19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1781.19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和田地区民丰县叶亦克乡人民政府</w:t>
      </w:r>
      <w:r>
        <w:rPr>
          <w:rFonts w:ascii="仿宋_GB2312" w:hAnsi="仿宋_GB2312" w:cs="宋体" w:eastAsia="仿宋_GB2312"/>
          <w:kern w:val="0"/>
          <w:sz w:val="24"/>
        </w:rPr>
        <w:t xml:space="preserve">         单位：万元</w:t>
      </w:r>
    </w:p>
    <w:tbl>
      <w:tblPr>
        <w:tblW w:w="9420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577"/>
        <w:gridCol w:w="657"/>
        <w:gridCol w:w="1939"/>
        <w:gridCol w:w="1736"/>
        <w:gridCol w:w="1856"/>
        <w:gridCol w:w="1904"/>
      </w:tblGrid>
      <w:tr>
        <w:trPr>
          <w:trHeight w:val="230" w:hRule="atLeast"/>
        </w:trPr>
        <w:tc>
          <w:tcPr>
            <w:tcW w:w="3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5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1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1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209.38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209.38 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行政事业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单位养老支出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209.38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209.38 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3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209.38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209.38 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一般公共服务支出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571.81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451.81 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0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政府办公厅（室）及相关机构事务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571.81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451.81 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</w:t>
            </w:r>
          </w:p>
        </w:tc>
      </w:tr>
      <w:tr>
        <w:trPr>
          <w:trHeight w:val="386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行政运行（政府办公厅（室）及相关机构事务）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571.81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451.81 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1781.19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661.1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　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0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br w:type="page"/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kern w:val="0"/>
          <w:sz w:val="21"/>
          <w:szCs w:val="21"/>
          <w:highlight w:val="none"/>
        </w:rPr>
      </w:pPr>
      <w:r>
        <w:rPr>
          <w:rFonts w:ascii="仿宋_GB2312" w:hAnsi="仿宋_GB2312" w:cs="宋体" w:eastAsia="仿宋_GB2312"/>
          <w:kern w:val="0"/>
          <w:sz w:val="21"/>
          <w:szCs w:val="21"/>
          <w:lang w:eastAsia="zh-CN"/>
        </w:rPr>
        <w:t>编制部门（单位）：和田地区民丰县叶亦克乡人民政府</w:t>
      </w:r>
      <w:r>
        <w:rPr>
          <w:rFonts w:ascii="仿宋_GB2312" w:hAnsi="仿宋_GB2312" w:cs="宋体" w:eastAsia="仿宋_GB2312"/>
          <w:kern w:val="0"/>
          <w:sz w:val="21"/>
          <w:szCs w:val="21"/>
        </w:rPr>
        <w:t xml:space="preserve">            </w:t>
      </w:r>
      <w:r>
        <w:rPr>
          <w:rFonts w:ascii="仿宋_GB2312" w:hAnsi="仿宋_GB2312" w:cs="宋体" w:eastAsia="仿宋_GB2312"/>
          <w:kern w:val="0"/>
          <w:sz w:val="21"/>
          <w:szCs w:val="21"/>
          <w:lang w:val="en-US" w:eastAsia="zh-CN"/>
        </w:rPr>
        <w:t xml:space="preserve">        </w:t>
      </w:r>
      <w:r>
        <w:rPr>
          <w:rFonts w:ascii="仿宋_GB2312" w:hAnsi="仿宋_GB2312" w:cs="宋体" w:eastAsia="仿宋_GB2312"/>
          <w:kern w:val="0"/>
          <w:sz w:val="21"/>
          <w:szCs w:val="21"/>
        </w:rPr>
        <w:t>单位：万元</w:t>
      </w:r>
    </w:p>
    <w:tbl>
      <w:tblPr>
        <w:tblW w:w="9354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960"/>
        <w:gridCol w:w="2016"/>
        <w:gridCol w:w="882"/>
        <w:gridCol w:w="1117"/>
        <w:gridCol w:w="1219"/>
        <w:gridCol w:w="1443"/>
      </w:tblGrid>
      <w:tr>
        <w:trPr>
          <w:trHeight w:val="285" w:hRule="atLeast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 计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计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国有资本经营预算</w:t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1781.19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571.81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571.81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1781.19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209.38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209.38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抗疫特别国债还本支出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1781.19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1781.19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1781.19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168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5887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（单位）：和田地区民丰县叶亦克乡人民政府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   目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209.38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209.38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4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行政事业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单位养老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209.38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209.38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4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209.38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209.38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一般公共服务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571.81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451.8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</w:t>
            </w:r>
          </w:p>
        </w:tc>
      </w:tr>
      <w:tr>
        <w:trPr>
          <w:trHeight w:val="4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政府办公厅（室）及相关机构事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571.81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451.8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</w:t>
            </w:r>
          </w:p>
        </w:tc>
      </w:tr>
      <w:tr>
        <w:trPr>
          <w:trHeight w:val="4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行政运行（政府办公厅（室）及相关机构事务）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571.81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451.8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cyan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highlight w:val="cyan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1781.19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661.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0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77"/>
        <w:gridCol w:w="2891"/>
        <w:gridCol w:w="1701"/>
        <w:gridCol w:w="976"/>
        <w:gridCol w:w="725"/>
        <w:gridCol w:w="1701"/>
      </w:tblGrid>
      <w:tr>
        <w:trPr>
          <w:trHeight w:val="375" w:hRule="atLeast"/>
        </w:trPr>
        <w:tc>
          <w:tcPr>
            <w:tcW w:w="932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6902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（单位）：和田地区民丰县叶亦克乡人民政府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275" w:hRule="atLeast"/>
        </w:trPr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合  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469.3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469.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基本工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268.12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268.12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津贴补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85.5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85.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cyan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cyan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cya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奖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22.1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22.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机关事业单位基本养老保险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209.38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209.38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93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职工基本医疗保险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4.7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4.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其他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9.7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9.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公积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89.73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89.73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2.4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2.41</w:t>
            </w:r>
          </w:p>
        </w:tc>
      </w:tr>
      <w:tr>
        <w:trPr>
          <w:trHeight w:val="457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取暖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08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工会经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9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96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福利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3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37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49.4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49.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2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退休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.5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.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cyan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生活补助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6.8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6.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cyan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661.1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618.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2.41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br w:type="page"/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476" w:type="dxa"/>
        <w:jc w:val="left"/>
        <w:tblInd w:w="-4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"/>
        <w:gridCol w:w="397"/>
        <w:gridCol w:w="397"/>
        <w:gridCol w:w="2015"/>
        <w:gridCol w:w="513"/>
        <w:gridCol w:w="540"/>
        <w:gridCol w:w="457"/>
        <w:gridCol w:w="552"/>
        <w:gridCol w:w="433"/>
        <w:gridCol w:w="433"/>
        <w:gridCol w:w="686"/>
        <w:gridCol w:w="445"/>
        <w:gridCol w:w="686"/>
        <w:gridCol w:w="445"/>
        <w:gridCol w:w="455"/>
        <w:gridCol w:w="536"/>
      </w:tblGrid>
      <w:tr>
        <w:trPr>
          <w:trHeight w:val="375" w:hRule="atLeast"/>
        </w:trPr>
        <w:tc>
          <w:tcPr>
            <w:tcW w:w="4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454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项目支出情况表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/>
          </w:tcPr>
          <w:p>
            <w:pPr>
              <w:pStyle w:val="TableContents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423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（单位）：和田地区民丰县叶亦克乡人民政府</w:t>
            </w:r>
          </w:p>
        </w:tc>
        <w:tc>
          <w:tcPr>
            <w:tcW w:w="203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一般公共服务支出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政府办公厅（室）及相关机构事务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行政运行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村级运转经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Times New Roman"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合 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rFonts w:ascii="仿宋_GB2312" w:hAnsi="仿宋_GB2312" w:eastAsia="仿宋_GB2312" w:cs="Times New Roman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rFonts w:ascii="仿宋_GB2312" w:hAnsi="仿宋_GB2312" w:eastAsia="仿宋_GB2312" w:cs="Times New Roman"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rFonts w:ascii="仿宋_GB2312" w:hAnsi="仿宋_GB2312" w:eastAsia="仿宋_GB2312" w:cs="Times New Roman"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和田地区民丰县叶亦克乡人民政府</w:t>
      </w:r>
      <w:r>
        <w:rPr>
          <w:rFonts w:ascii="仿宋_GB2312" w:hAnsi="仿宋_GB2312" w:cs="宋体" w:eastAsia="仿宋_GB2312"/>
          <w:kern w:val="0"/>
          <w:sz w:val="24"/>
        </w:rPr>
        <w:t xml:space="preserve">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</w:rPr>
        <w:t xml:space="preserve"> 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 xml:space="preserve">和田地区民丰县叶亦克乡人民政府 </w:t>
      </w: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年没有使用“三公”经费拨款安排的支出，一般公共预算“三公”经费支出情况表为空表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和田地区民丰县叶亦克乡人民政府</w:t>
      </w:r>
      <w:r>
        <w:rPr>
          <w:rFonts w:ascii="仿宋_GB2312" w:hAnsi="仿宋_GB2312" w:cs="宋体" w:eastAsia="仿宋_GB2312"/>
          <w:kern w:val="0"/>
          <w:sz w:val="24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699"/>
        <w:gridCol w:w="2544"/>
        <w:gridCol w:w="1669"/>
        <w:gridCol w:w="1701"/>
        <w:gridCol w:w="1559"/>
      </w:tblGrid>
      <w:tr>
        <w:trPr>
          <w:trHeight w:val="465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 计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和田地区民丰县叶亦克乡人民政府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没有使用政府性基金预算拨款安排的支出，政府性基金预算支出情况表为空表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单位预算情况说明</w:t>
      </w:r>
    </w:p>
    <w:p>
      <w:pPr>
        <w:pStyle w:val="Normal"/>
        <w:widowControl w:val="false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和田地区民丰县叶亦克乡人民政府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收支预算情况的总体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民丰县叶亦克乡人民政府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所有收入和支出均纳入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81.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一般公共服务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和田地区民丰县叶亦克乡人民政府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收入预算情况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民丰县叶亦克乡人民政府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1781.19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1781.19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1.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本年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项目经费增加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国有资本经营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和田地区民丰县叶亦克乡人民政府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支出预算情况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民丰县叶亦克乡人民政府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1781.19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61.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3.2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本年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工资基数增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.7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本年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加快了项目审计，加快了项目执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bCs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Cs/>
          <w:kern w:val="0"/>
          <w:sz w:val="32"/>
          <w:szCs w:val="32"/>
          <w:lang w:eastAsia="zh-CN"/>
        </w:rPr>
        <w:t>和田地区民丰县叶亦克乡人民政府</w:t>
      </w:r>
      <w:r>
        <w:rPr>
          <w:rFonts w:eastAsia="黑体" w:cs="宋体" w:ascii="黑体" w:hAnsi="黑体"/>
          <w:bCs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bCs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1781.19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spacing w:val="-6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为一般公共预算拨款，无政府性基金预算拨款和国有资本经营预算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spacing w:val="-6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预算包括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1781.19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color w:val="000000"/>
          <w:spacing w:val="-6"/>
          <w:kern w:val="0"/>
          <w:sz w:val="32"/>
          <w:szCs w:val="32"/>
        </w:rPr>
        <w:t>一般公共预算支出包括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一般公共服务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1571.81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报账单位人员工资福利及单位正常运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209.38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主要用于在职人员缴纳养老保险缴费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和田地区民丰县叶亦克乡人民政府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当年拨款情况说明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民丰县叶亦克乡人民政府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一般公共预算拨款合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1781.19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61.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4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45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原因是：本年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在工资基数增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4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1.82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本年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加快了项目审计，加快了项目执行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  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一般公共服务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71.8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8.24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9.3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76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一般公共服务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政府办公厅（室）及相关机构事务（款）行政运行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71.8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比上年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3.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22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主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本年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项目经费增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养老支出（款）机关事业单位基本养老保险缴费支出（项）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9.38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09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主要原因是：本年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社保基数调减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和田地区民丰县叶亦克乡人民政府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基本支出情况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民丰县叶亦克乡人民政府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61.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其中：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18.77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包括：基本工资、津贴补贴、奖金、机关事业单位基本养老保险缴费、职工基本医疗保险缴费、其他社会保障缴费、住房公积金、退休费、生活补助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.4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包括：取暖费、工会经费、福利费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和田地区民丰县叶亦克乡人民政府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项目支出情况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项目名称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村级运转经费 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宋体" w:hAnsi="宋体" w:eastAsia="宋体" w:cs="宋体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设立的政策依据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新党委【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】</w:t>
      </w:r>
      <w:r>
        <w:rPr>
          <w:rFonts w:eastAsia="宋体" w:cs="宋体" w:ascii="宋体" w:hAnsi="宋体"/>
          <w:color w:val="000000"/>
          <w:kern w:val="0"/>
          <w:sz w:val="31"/>
          <w:szCs w:val="31"/>
          <w:lang w:val="en-US" w:eastAsia="zh-CN" w:bidi="ar"/>
        </w:rPr>
        <w:t xml:space="preserve">9 </w:t>
      </w:r>
      <w:r>
        <w:rPr>
          <w:rFonts w:ascii="宋体" w:hAnsi="宋体" w:cs="宋体"/>
          <w:color w:val="000000"/>
          <w:kern w:val="0"/>
          <w:sz w:val="31"/>
          <w:szCs w:val="31"/>
          <w:lang w:val="en-US" w:eastAsia="zh-CN" w:bidi="ar"/>
        </w:rPr>
        <w:t>号文件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民丰县叶亦克乡人民政府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  <w:lang w:val="en-US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每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个村共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和田地区民丰县叶亦克乡人民政府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民丰县叶亦克乡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比上年增加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未安排预算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和田地区民丰县叶亦克乡人民政府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民丰县叶亦克乡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没有使用政府性基金预算拨款安排的支出，政府性基金预算支出情况表为空表。 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机关运行经费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民丰县叶亦克乡人民政府本级及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家行政单位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.4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4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本年工会经费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减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民丰县叶亦克乡人民政府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单位面向中小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面向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民丰县叶亦克乡人民政府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90.5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9.45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65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65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办公家具价值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32.62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其他资产价值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和田地区民丰县叶亦克乡人民政府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度，本年度实行绩效管理的一般公共预算项目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p>
      <w:pPr>
        <w:pStyle w:val="Normal"/>
        <w:widowControl w:val="false"/>
        <w:spacing w:lineRule="exact" w:line="56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  <w:r>
        <w:br w:type="page"/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8330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013"/>
        <w:gridCol w:w="1819"/>
        <w:gridCol w:w="503"/>
        <w:gridCol w:w="1819"/>
        <w:gridCol w:w="1087"/>
        <w:gridCol w:w="1783"/>
        <w:gridCol w:w="306"/>
      </w:tblGrid>
      <w:tr>
        <w:trPr>
          <w:trHeight w:val="480" w:hRule="atLeast"/>
        </w:trPr>
        <w:tc>
          <w:tcPr>
            <w:tcW w:w="8330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330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和田地区民丰县叶亦克乡人民政府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保障村级运行项目</w:t>
            </w:r>
          </w:p>
        </w:tc>
      </w:tr>
      <w:tr>
        <w:trPr>
          <w:trHeight w:val="54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2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110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解决了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个行政村组织水、电、取暖、通信等费用。</w:t>
            </w:r>
          </w:p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有利于完善党和政府主导的维护基层群众权益机制，营造良好社会环境；</w:t>
            </w:r>
          </w:p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解决了村村民小组组织正常运转、为村级团、妇联等开展活动提供了经费保障织正常运转、为村级团、妇联等开展活动提供了经费保障</w:t>
            </w:r>
          </w:p>
        </w:tc>
      </w:tr>
      <w:tr>
        <w:trPr>
          <w:trHeight w:val="48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保障行政村数量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=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个</w:t>
            </w:r>
          </w:p>
        </w:tc>
      </w:tr>
      <w:tr>
        <w:trPr>
          <w:trHeight w:val="372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保障行政村日常运转率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=100%</w:t>
            </w:r>
          </w:p>
        </w:tc>
      </w:tr>
      <w:tr>
        <w:trPr>
          <w:trHeight w:val="44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资金支付及时率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=100%</w:t>
            </w:r>
          </w:p>
        </w:tc>
      </w:tr>
      <w:tr>
        <w:trPr>
          <w:trHeight w:val="44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保障村级日常运行成本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万元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个</w:t>
            </w:r>
          </w:p>
        </w:tc>
      </w:tr>
      <w:tr>
        <w:trPr>
          <w:trHeight w:val="44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带动农牧民全年总收入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44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建设村级组织，加强基层社会管理和服务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有效</w:t>
            </w:r>
          </w:p>
        </w:tc>
      </w:tr>
      <w:tr>
        <w:trPr>
          <w:trHeight w:val="44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营造良好社会环境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有效</w:t>
            </w:r>
          </w:p>
        </w:tc>
      </w:tr>
      <w:tr>
        <w:trPr>
          <w:trHeight w:val="44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群众满意度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8%</w:t>
            </w:r>
          </w:p>
        </w:tc>
      </w:tr>
      <w:tr>
        <w:trPr>
          <w:trHeight w:val="44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2"/>
        </w:numPr>
        <w:spacing w:lineRule="exact" w:line="480"/>
        <w:ind w:left="0" w:firstLine="63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其他需说明的事项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hanging="0"/>
        <w:jc w:val="left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要说明的事项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、国有资本经营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公用经费</w:t>
      </w:r>
      <w:r>
        <w:rPr>
          <w:rFonts w:ascii="仿宋_GB2312" w:hAnsi="仿宋_GB2312" w:eastAsia="仿宋_GB2312"/>
          <w:sz w:val="32"/>
          <w:szCs w:val="32"/>
        </w:rPr>
        <w:t>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四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地</w:t>
      </w:r>
      <w:r>
        <w:rPr>
          <w:rFonts w:ascii="仿宋_GB2312" w:hAnsi="仿宋_GB2312" w:eastAsia="仿宋_GB2312"/>
          <w:sz w:val="32"/>
          <w:szCs w:val="32"/>
        </w:rPr>
        <w:t>区本级部门（单位）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五、机关运行经费：</w:t>
      </w:r>
      <w:r>
        <w:rPr>
          <w:rFonts w:ascii="仿宋_GB2312" w:hAnsi="仿宋_GB2312" w:eastAsia="仿宋_GB2312"/>
          <w:sz w:val="32"/>
          <w:szCs w:val="32"/>
        </w:rPr>
        <w:t>指部门（单位）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20"/>
        <w:ind w:left="6400" w:hanging="6400"/>
        <w:jc w:val="right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民丰县叶亦克乡人民政府</w:t>
      </w:r>
    </w:p>
    <w:p>
      <w:pPr>
        <w:pStyle w:val="Normal"/>
        <w:widowControl/>
        <w:spacing w:lineRule="exact" w:line="520"/>
        <w:jc w:val="righ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1:18:00Z</dcterms:created>
  <dc:creator>10739</dc:creator>
  <dc:description/>
  <dc:language>en-US</dc:language>
  <cp:lastModifiedBy>Administrator</cp:lastModifiedBy>
  <dcterms:modified xsi:type="dcterms:W3CDTF">2022-03-25T03:21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58A524D3134377BF456A03A8CC7846</vt:lpwstr>
  </property>
  <property fmtid="{D5CDD505-2E9C-101B-9397-08002B2CF9AE}" pid="3" name="KSOProductBuildVer">
    <vt:lpwstr>2052-11.8.2.9067</vt:lpwstr>
  </property>
</Properties>
</file>