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0"/>
          <w:sz w:val="44"/>
          <w:szCs w:val="44"/>
          <w:lang w:eastAsia="zh-CN"/>
        </w:rPr>
        <w:t xml:space="preserve"> 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民丰县职业技术学校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职业技术学校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职业技术学校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职业技术学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 民丰县职业技术学校概况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职业技术学校为民丰县教育局主管部门，主要是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级部门的有关政策落实教育工作任务，业务范围是从技工学校教育、教师继续教育培训、上报职称评定、上报教师资格认定、安排职业教育教学、安排计算机培训、招聘教师、学校思想政治工作、维稳工作、党建工作、妇女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napToGrid w:val="fals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额拨款事业单位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校领导职数：领导副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实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支部书记、</w:t>
      </w:r>
      <w:r>
        <w:rPr>
          <w:rFonts w:ascii="仿宋_GB2312" w:hAnsi="仿宋_GB2312" w:cs="仿宋_GB2312" w:eastAsia="仿宋_GB2312"/>
          <w:sz w:val="32"/>
          <w:szCs w:val="32"/>
        </w:rPr>
        <w:t>校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各一人，副校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，工会主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内设机构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建办、</w:t>
      </w:r>
      <w:r>
        <w:rPr>
          <w:rFonts w:ascii="仿宋_GB2312" w:hAnsi="仿宋_GB2312" w:cs="仿宋_GB2312" w:eastAsia="仿宋_GB2312"/>
          <w:sz w:val="32"/>
          <w:szCs w:val="32"/>
        </w:rPr>
        <w:t>教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</w:t>
      </w:r>
      <w:r>
        <w:rPr>
          <w:rFonts w:ascii="仿宋_GB2312" w:hAnsi="仿宋_GB2312" w:cs="仿宋_GB2312" w:eastAsia="仿宋_GB2312"/>
          <w:sz w:val="32"/>
          <w:szCs w:val="32"/>
        </w:rPr>
        <w:t>、德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校安办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研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职业技术学校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3.6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2.48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职业技术学校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</w:p>
    <w:tbl>
      <w:tblPr>
        <w:tblW w:w="1003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270"/>
        <w:gridCol w:w="1055"/>
        <w:gridCol w:w="995"/>
        <w:gridCol w:w="800"/>
        <w:gridCol w:w="700"/>
        <w:gridCol w:w="700"/>
        <w:gridCol w:w="683"/>
        <w:gridCol w:w="717"/>
        <w:gridCol w:w="733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教育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职业教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高等职业教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职业技术学校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820"/>
        <w:gridCol w:w="1855"/>
        <w:gridCol w:w="1856"/>
        <w:gridCol w:w="1904"/>
      </w:tblGrid>
      <w:tr>
        <w:trPr>
          <w:trHeight w:val="23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教育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职业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高等职业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left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 民丰县职业技术学校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单位：万元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 </w:t>
      </w:r>
    </w:p>
    <w:tbl>
      <w:tblPr>
        <w:tblW w:w="934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50"/>
        <w:gridCol w:w="2250"/>
        <w:gridCol w:w="950"/>
        <w:gridCol w:w="975"/>
        <w:gridCol w:w="1150"/>
        <w:gridCol w:w="1144"/>
        <w:gridCol w:w="1"/>
      </w:tblGrid>
      <w:tr>
        <w:trPr>
          <w:trHeight w:val="2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  <w:lang w:eastAsia="zh-CN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2.48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2.48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673"/>
        <w:gridCol w:w="1521"/>
        <w:gridCol w:w="1842"/>
        <w:gridCol w:w="219"/>
        <w:gridCol w:w="1482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732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职业技术学校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教育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职业教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高等职业教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3.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1701"/>
        <w:gridCol w:w="69"/>
        <w:gridCol w:w="1632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769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职业技术学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7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7.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5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5.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2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2.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2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.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5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5.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.7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5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5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7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8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8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助学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其他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.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6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85.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.7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578"/>
        <w:gridCol w:w="590"/>
        <w:gridCol w:w="8"/>
        <w:gridCol w:w="399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825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职业技术学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1628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职业技术学校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一般公共预算项目支出。一般公共预算项目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职业技术学校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职业技术学校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“三公”经费支出。一般公共预算“三公”经费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职业技术学校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职业技术学校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职业技术学校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6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职业技术学校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6.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6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职业技术学校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6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6.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未安排项目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 xml:space="preserve"> 民丰县职业技术学校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6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一般公共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6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支出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3.6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工资福利支出、对个人和家庭补助支出、商品和服务支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单位人员社会保险缴费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职业技术学校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6.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6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5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0"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3.6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.32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6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（类）职业教育（款）高等职业教育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3.6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.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人员经费增加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减社保基数，减少社保支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职业技术学校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6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5.3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基本医疗保险缴费、其他社会保障缴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房公积金、退休费、助学金、其他对个人和家庭的补助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.7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取暖费、工会经费、福利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职业技术学校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职业技术学校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职业技术学校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办公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台（套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民丰县职业技术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职业技术学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sz w:val="32"/>
          <w:szCs w:val="32"/>
        </w:rPr>
        <w:t>区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职业技术学校</w:t>
      </w:r>
    </w:p>
    <w:p>
      <w:pPr>
        <w:pStyle w:val="Normal"/>
        <w:widowControl/>
        <w:spacing w:lineRule="exact" w:line="520"/>
        <w:ind w:firstLine="576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8T02:3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F5E1BF3C94DF0AE7C6C80F2BEF0AD</vt:lpwstr>
  </property>
  <property fmtid="{D5CDD505-2E9C-101B-9397-08002B2CF9AE}" pid="3" name="KSOProductBuildVer">
    <vt:lpwstr>2052-11.8.2.9067</vt:lpwstr>
  </property>
</Properties>
</file>