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第一幼儿园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第一幼儿园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一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一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一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一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一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一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一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一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一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第一幼儿园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促进幼儿身心和谐全面发展、认真贯彻执行《幼儿园工作规程》，结合幼儿的特点和个体差异及时制定好各类教育工作计划，并认真实施，有计划有步骤地开展保教工作。落实上级教育部门的工作任务，指导、检查、全体教职工业务学习、思想政治工作、做好维稳工作、党建工作、工青妇等日常工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第一幼儿园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</w:t>
      </w:r>
      <w:r>
        <w:rPr>
          <w:rFonts w:ascii="仿宋_GB2312" w:hAnsi="仿宋_GB2312" w:cs="宋体" w:eastAsia="仿宋_GB2312"/>
          <w:bCs/>
          <w:sz w:val="32"/>
          <w:szCs w:val="32"/>
        </w:rPr>
        <w:t>分别是：综合办、园办、德育办、安全办、教务处、财务室、保健室、后勤保障室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960"/>
        <w:jc w:val="both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一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960"/>
        <w:jc w:val="both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第一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84.5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84.5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18.04</w:t>
            </w:r>
          </w:p>
        </w:tc>
      </w:tr>
      <w:tr>
        <w:trPr>
          <w:trHeight w:val="314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6.5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84.5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584.5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第一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教育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18.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18.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普通教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18.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18.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学前教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18.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18.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6.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6.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6.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6.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6.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6.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84.5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84.5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第一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教育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18.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18.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普通教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18.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18.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学前教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18.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18.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6.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6.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6.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6.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6.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6.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84.5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84.5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第一幼儿园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   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776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84.54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84.54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18.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18.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6.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6.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84.54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84.5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84.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第一幼儿园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教育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18.0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18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普通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18.0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18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学前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18.0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18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6.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6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6.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6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6.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6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84.5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84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第一幼儿园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0.8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0.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7.0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7.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27.6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27.6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.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.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6.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6.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6.7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6.7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.9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.9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8.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8.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4.9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4.9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4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43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.5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.5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9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9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对个人和家庭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8.7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8.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退休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.2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.2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生活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5.4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5.4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84.5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69.5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4.96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第一幼儿园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Times New Roman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  <w:lang w:eastAsia="zh-CN"/>
        </w:rPr>
        <w:t>民丰县第一幼儿园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Times New Roman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</w:rPr>
        <w:t>年年初预算未安排一般公共预算项目支出，一般公共预算项目支出情况表为空表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第一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第一幼儿园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“三公”经费支出，一般公共预算“三公”经费支出情况表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第一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第一幼儿园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第一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一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4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教育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第一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一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4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eastAsia="仿宋_GB231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4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4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预算单位，无上年数据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第一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一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4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4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4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预算单位，无上年数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项目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第一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4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4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一般公共预算支出包括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教育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18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、公用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6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第一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一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4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4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4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去年未做预算，今年新增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教育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支出</w:t>
      </w:r>
      <w:r>
        <w:rPr>
          <w:rFonts w:ascii="仿宋_GB2312" w:hAnsi="仿宋_GB2312" w:eastAsia="仿宋_GB2312"/>
          <w:sz w:val="32"/>
          <w:szCs w:val="32"/>
        </w:rPr>
        <w:t>（类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18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8.6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6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3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教育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普通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学前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18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18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新增预算单位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6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6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新增预算单位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第一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一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4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员经费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569.58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其他社会保障缴费、住房公积金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退休费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生活补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取暖费、工会经费、福利费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第一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一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第一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一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年一般公共预算“三公”经费比上年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其中：因公出国（境）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用车购置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用车运行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接待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第一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一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一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本年新增预算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     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一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一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第一幼儿园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2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民丰县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第一幼儿园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用</w:t>
      </w:r>
      <w:r>
        <w:rPr>
          <w:rFonts w:ascii="仿宋_GB2312" w:hAnsi="仿宋_GB2312" w:eastAsia="仿宋_GB2312"/>
          <w:sz w:val="32"/>
          <w:szCs w:val="32"/>
        </w:rPr>
        <w:t>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各部门（单位）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一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even" r:id="rId8"/>
      <w:footerReference w:type="default" r:id="rId9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character" w:styleId="Style15">
    <w:name w:val="页脚 字符"/>
    <w:qFormat/>
    <w:rPr>
      <w:rFonts w:eastAsia="黑体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5T05:22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9C6E156092DE449FBA886976F4148D98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