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交通运输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1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贯彻执行国家和自治区有关公路交通的方针、政策、法规、并组织实施和监督等；负责管辖范围内的县乡公路建设养护，依法保护公路路产路权，协同有关部门做好公路环保工作等；负责交通行业的法制宣传、交通行政复议工作，实行依法治路，继续实行治理公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"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三乱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"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牵头作用，保障公路畅通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个处室，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公路养护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28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28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71.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71.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路水路运输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路水路运输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交通运输局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路水路运输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5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交通运输局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6.8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6.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1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1.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4.4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4.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5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5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2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9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0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.5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9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9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3"/>
              <w:jc w:val="both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both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6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6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271.0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50.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.5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交通运输局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3.5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交通运输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增加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yellow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交通运输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对个人和家庭的补助等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.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交通运输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.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交通运输支出（类）公路水路运输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社保缴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0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、退休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电费、邮电费、取暖费、差旅费、工会经费、福利费、公务用车运行维护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3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3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车辆老化，维修增加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交通运输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2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公用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交通运输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交通运输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24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E6ADBE2B58064E61814153BAC8F647A1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