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医疗保障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医保局是根据党的十九届三中全会审议通过的《中共中央关于深化党和国家机构改革的决定》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月份新成立的单位；主要负责药品（含中药，民族药），医疗器械安全监督管理，负责药品，医疗器械标准管理，组织制定，公布国家药典等药品，医疗器械标准，组织制定分类管理制度，并监督实施，负责药品，医疗器械注册管理，制定注册管理制度，严格上市审评审批，完善审评审批服务便利化措施，并组织实施，负责药品，医疗器械质量管理，制定研制质量管理规范并监督实施，负责执业药师资格准入管理制定执业药师资格准入制度，指导监督执业药师注册工作，负责组织指导药品，医疗器械监督检查，依法查处药品，医疗器械注册环节的违法行为，完成党中央交办的其他任务等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。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务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业务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金监管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药品审核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医疗保障管理事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医疗保障管理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4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5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47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医疗保障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医疗保障管理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医疗保障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3.0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3.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7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7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4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6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6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9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6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47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32.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.9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医疗保障局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裕丰管委会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公用经费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公用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7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构改革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7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疗保障管理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7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用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2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费、水费、电费、邮电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差旅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较上年无变化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医疗保障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公用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医疗保障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医疗保障局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医疗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10"/>
      <w:footerReference w:type="default" r:id="rId11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脚 字符"/>
    <w:qFormat/>
    <w:rPr>
      <w:rFonts w:eastAsia="黑体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4:22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