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工业园区管委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工业园区管委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工业园区管委会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园区党工委领导下，贯彻落实中央、自治区党委、地委和县委关于加强园区党的建设工作安排部署，研究制定加强和改进园区党建工作的具体政策和规划；主要负责党务、组织、纪检、宣传、人事、老干部等工作的规划、管理、协调和监督工作；负责宣传党的各项方针、政策；负责党的基层组织建设和党员队伍建设工作；负责党风廉政建设工作，由民丰县纪委监委第二纪检监察组监督指导纪检监察工作；指导园区企业党组织加强党的思想、组织和党风廉政建设；指导所属党组织党员的教育培训、管理服务、发展党员、群团等工作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负责文秘、档案、信息、统计、保密、网络管理、文件收发、会务等日常管理以及精神文明创建、民族团结等工作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做好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园区管委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外辖区内其他人员的国家通用语言文字等工作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负责统一管理园区管委会经费银行账户，管理园区管委会财务、固定资产和其它行政事务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按照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园区管委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的安排，协调好其他办公室的工作，并完成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园区管委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交办的其他工作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分管园区综合协调室、财务室和纪检监察室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无下属预算单位，下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事务办、安全保卫办、产业发展办、后勤保障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工业园区管委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1.9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1.9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0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1.9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1.9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工业园区管委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工业和信息产业监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9"/>
                <w:szCs w:val="19"/>
                <w:lang w:val="en-US" w:eastAsia="zh-CN" w:bidi="ar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事业运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9"/>
                <w:szCs w:val="19"/>
                <w:lang w:val="en-US" w:eastAsia="zh-CN" w:bidi="ar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 xml:space="preserve">机关事业单位基本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1.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1.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工业园区管委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工业和信息产业监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事业运行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 xml:space="preserve">机关事业单位基本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1.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1.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工业园区管委会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1.9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1.9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1.96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1.9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1.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工业园区管委会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工业和信息产业监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事业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 xml:space="preserve">机关事业单位基本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1.9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1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工业园区管委会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0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0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.1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.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7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9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4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9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9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9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0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0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0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0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3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3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5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5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4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4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1.9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9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工业园区管委会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工业园区管委会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工业园区管委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工业园区管委会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工业园区管委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工业园区管委会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工业园区管委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资源勘探工业信息等支出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工业园区管委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工业园区管委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无上年数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工业园区管委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资源勘探工业信息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工业园区管委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今年新增，去年未做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资源勘探工业信息等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6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3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资源勘探工业信息等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业和信息产业监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运行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工业园区管委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49.02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费、水费、电费、邮电费、差旅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工业园区管委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工业园区管委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工业园区管委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新增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工业园区管委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工业园区管委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工业园区管委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rFonts w:eastAsia="黑体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7:59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