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群众工作服务中心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全面贯彻落实自治区党委、地委关于加强群众工作的决策部署，落实县委系列工作安排，贯彻落实县委关于加强和改进群众工作的具体措施办法。统筹“访惠聚”驻村工作小组、住户入户小组、教育保障小组、思想教育小组、生活困难帮扶小组、矛盾化解小组、民族团结一家亲和驻村管寺工作小组、政策宣传小组、就业创业帮扶小组、医疗服务小组、妇女工作小组、青年工作小组等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小组工作。加强与群众工作委员会成员及工作小组的沟通联系，每月向地区群众工作服务中心报告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协调推进“访惠聚”驻村工作、住户工作、民族团结服务工作，“去极端化”、驻村管寺等服务工作。做好县、乡、村三级体系建设，配齐配强工作力量，推动工作规范运行，按照“访惠聚”驻村工作任务要求，持续推进“访惠聚”驻村工作常态化长效化制度化落实。统筹做好住户入户工作，实现“两个全覆盖”指导乡村党组织定期开展走访摸排，加大生活困难等群体生产生活帮扶救助，最大限度争取人心。深入推进民族团结一家亲促进各民族交往交流交融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进一步规范宗教事务管理，做到管人、管寺、管活动全覆盖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三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协调推进群众就业、就学、就医、调解、培训、琉导服务、保障等服务工作。大力宣传党的各项政策，结合民丰实际有针对性地摄写周一升国旗等宣讲材料并组织宣讲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深入推进“去极端化”持续开展道德引领和法制宣传。积极协调开发各类工作岗位，组织有务工能力的群众转移就业和就近就业，加强职业技能培训和思想教育，解决无心就业、无岗就业、无技能就业、无平台创业等问题。落实好医疗保险、大病保险、全民体检、健康扶贫等优惠政策，确保群众病有所医。做好妇女儿童关心关爱、困难帮扶、思想疏导及婚姻家庭矛盾调解等工作，推进“妇女素质提升工程”、“妇女就业致富工程”，做好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0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后等青少年关心关爱、心理疏导和思想教育，帮助树立正确的国家观民族观、历史观、文化观。做好群众矛盾纠纷化解，妥善解决矛盾纠纷、债务纠纷、涉法涉诉等问题，为群众提供法律援助，保障群众合法权益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: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加强心理千预治疗，及时疏导情绪、化解思想疙瘩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开展各年龄段学生心灵慰藉、思想教育和心理干预。加强幼儿园、中小学、职业教育全链接、全覆盖，做好控辍保学工作。抓好学校教育、农牧民培训、开放式办学“大教育”工作。做好群众思想教育工作，采取教育引导、思想引导、心理疏导、正面疏导等方式，因势利导、循循善诱地帮助群众解疑释惑，消除思想顾虑，化解思想疙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群众工作服务中心无下属预算单位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无下设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.43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.43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群众工作服务中心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群众工作服务中心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0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70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群众工作服务中心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61.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9.4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61.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6.6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.3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群众团体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0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电费、邮电费、取暖费、差旅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群众工作服务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群众工作服务中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群众工作服务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黑体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2:0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F8FEC171742845A1AE8005268FBC178F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