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和田地区民丰县政府办公室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政府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政府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政府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全面了解全县经济与社会发展情况，及掌握重大动态，为地委科学决策发挥参谋助手作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政府日常工作的综合协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承担政府办公室文件，文稿的起草、修改、校对、翻译，印发和日常文书处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对政府决策工作部署贯彻落实的督促检查，负责政府及其他领导同志指示、批示的催办查办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政府的信息工作和全地区党委系统信息网络的建设、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政府各种会议的会务工作和政府领导同志活动的组织安排，协助有关部门做好中央、自治区领导和兄弟地州、外省区领导来我县的接待服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全县政府系统办公自动化的统一规划，协调政府系统文秘人员的专业培训、业务指导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接收、传送行署及有关部门的绝密、机密文件、专件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处理群众来信和接待辞众来访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、负责政府机关的后勤保障和安全服务工作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政府办公童工作人员队伍建设、思走教育、党的工作和离退休人员的管理工作。负责政府机关财务：安全保卫、计划生育等工作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人民政府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秘书室、保密室、财务室、档案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人民政府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政府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  <w:r>
        <w:rPr>
          <w:rFonts w:ascii="仿宋_GB2312" w:hAnsi="仿宋_GB2312" w:cs="宋体" w:eastAsia="仿宋_GB2312"/>
          <w:b/>
          <w:kern w:val="0"/>
          <w:sz w:val="36"/>
          <w:szCs w:val="36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政府办公室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47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1020"/>
        <w:gridCol w:w="872"/>
        <w:gridCol w:w="852"/>
        <w:gridCol w:w="948"/>
        <w:gridCol w:w="696"/>
        <w:gridCol w:w="696"/>
        <w:gridCol w:w="684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府办公厅（室）及相关机构事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政府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单位：万元</w:t>
      </w:r>
    </w:p>
    <w:tbl>
      <w:tblPr>
        <w:tblW w:w="942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939"/>
        <w:gridCol w:w="1736"/>
        <w:gridCol w:w="1856"/>
        <w:gridCol w:w="1904"/>
      </w:tblGrid>
      <w:tr>
        <w:trPr>
          <w:trHeight w:val="230" w:hRule="atLeast"/>
        </w:trPr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养老保险缴费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25.58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府办公厅（室）及相关机构事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25.58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25.58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397.94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和田地区民丰县政府办公室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5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960"/>
        <w:gridCol w:w="1947"/>
        <w:gridCol w:w="951"/>
        <w:gridCol w:w="1117"/>
        <w:gridCol w:w="1219"/>
        <w:gridCol w:w="1443"/>
      </w:tblGrid>
      <w:tr>
        <w:trPr>
          <w:trHeight w:val="285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政府办公室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25.5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府办公厅（室）及相关机构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25.5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33.58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225.5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405.94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397.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政府办公室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57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57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84.9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84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04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04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72.36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5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5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5.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5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73.87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73.8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6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6.07</w:t>
            </w:r>
          </w:p>
        </w:tc>
      </w:tr>
      <w:tr>
        <w:trPr>
          <w:trHeight w:val="45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水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.12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6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2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务用车运行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生活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397.94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6.0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476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397"/>
        <w:gridCol w:w="397"/>
        <w:gridCol w:w="2015"/>
        <w:gridCol w:w="610"/>
        <w:gridCol w:w="517"/>
        <w:gridCol w:w="377"/>
        <w:gridCol w:w="546"/>
        <w:gridCol w:w="433"/>
        <w:gridCol w:w="433"/>
        <w:gridCol w:w="698"/>
        <w:gridCol w:w="440"/>
        <w:gridCol w:w="675"/>
        <w:gridCol w:w="440"/>
        <w:gridCol w:w="476"/>
        <w:gridCol w:w="536"/>
      </w:tblGrid>
      <w:tr>
        <w:trPr>
          <w:trHeight w:val="375" w:hRule="atLeast"/>
        </w:trPr>
        <w:tc>
          <w:tcPr>
            <w:tcW w:w="4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423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政府办公室</w:t>
            </w:r>
          </w:p>
        </w:tc>
        <w:tc>
          <w:tcPr>
            <w:tcW w:w="203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府办公厅（室）及相关机构事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四套班子车辆保险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政府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.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政府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和田地区民丰县政府办公室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5.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构改革，在职人员减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405.9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397.9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.4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构改革，在职人员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加快了项目审计，加快了项目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405.9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预算包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405.9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spacing w:val="-6"/>
          <w:kern w:val="0"/>
          <w:sz w:val="32"/>
          <w:szCs w:val="32"/>
        </w:rPr>
        <w:t>一般公共预算支出包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3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账单位人员工资福利及单位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2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人员缴纳养老保险缴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5.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7.9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.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38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构改革，在职人员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8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2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加快了项目审计，加快了项目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33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.7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2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26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政府办公厅（室）及相关机构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233.58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7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：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构改革，在职人员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2.3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7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基数调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397.94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1.8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0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电费、邮电费、取暖费、差旅费、工会经费、福利费、公务用车运行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名称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四套班子车辆保险费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宋体" w:hAnsi="宋体" w:eastAsia="宋体" w:cs="宋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设立的政策依据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确保四套班子车辆全年正常运行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民丰县政府办公室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val="en-US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按要求压减三公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政府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办公费等经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4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4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8.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和田地区民丰县政府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33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84"/>
        <w:gridCol w:w="1854"/>
        <w:gridCol w:w="201"/>
        <w:gridCol w:w="1854"/>
        <w:gridCol w:w="1071"/>
        <w:gridCol w:w="2023"/>
        <w:gridCol w:w="343"/>
      </w:tblGrid>
      <w:tr>
        <w:trPr>
          <w:trHeight w:val="4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和田地区民丰县政府办公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四套班子车辆保险费</w:t>
            </w:r>
          </w:p>
        </w:tc>
      </w:tr>
      <w:tr>
        <w:trPr>
          <w:trHeight w:val="54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一年一次车辆需购买保险，保障我单位公车按时购买保险。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此项工作的开展，加强党风廉政建设、以案促改、警示教育廉政文化建设，同时运行好监督执纪“四种形态”，营造风清气正的社会环境。</w:t>
            </w:r>
          </w:p>
        </w:tc>
      </w:tr>
      <w:tr>
        <w:trPr>
          <w:trHeight w:val="48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务车辆数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辆</w:t>
            </w:r>
          </w:p>
        </w:tc>
      </w:tr>
      <w:tr>
        <w:trPr>
          <w:trHeight w:val="37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套班子领导人数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车辆保险合规率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车辆保险控制率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购买保险及时率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务车辆保险平均成本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3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辆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促进我县经济稳定发展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增强防灾防损意识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政府办公室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4:31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4F9AF350E4EA5BC0DC81878D25ED7</vt:lpwstr>
  </property>
  <property fmtid="{D5CDD505-2E9C-101B-9397-08002B2CF9AE}" pid="3" name="KSOProductBuildVer">
    <vt:lpwstr>2052-11.8.2.9067</vt:lpwstr>
  </property>
</Properties>
</file>