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萨勒吾则克乡人民卫生院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萨勒吾则克乡人民卫生院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萨勒吾则克乡人民卫生院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宣传贯彻党和政府的各项医疗卫生方针政策，协助政府实施农村医改工作。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 xml:space="preserve">提供基本医疗服务，开展农村常见病、多发病以及诊断明确的慢性非传染性疾病的诊疗、护理。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乡镇卫生院对聘用的人员</w:t>
      </w:r>
      <w:r>
        <w:rPr>
          <w:rFonts w:eastAsia="仿宋_GB2312" w:cs="Times New Roman" w:ascii="仿宋_GB2312" w:hAnsi="仿宋_GB2312"/>
          <w:sz w:val="32"/>
          <w:szCs w:val="32"/>
        </w:rPr>
        <w:t>;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以岗位绩效和工作业绩为核心 实行绩效工资，进行绩效考核，每季度一次，将医务人员工作业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绩与个人收入挂钩。       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贯彻落实国家基本药物制度，乡镇卫生院全部配备、使用基本药物</w:t>
      </w:r>
      <w:r>
        <w:rPr>
          <w:rFonts w:eastAsia="仿宋_GB2312" w:cs="Times New Roman" w:ascii="仿宋_GB2312" w:hAnsi="仿宋_GB2312"/>
          <w:sz w:val="32"/>
          <w:szCs w:val="32"/>
        </w:rPr>
        <w:t>;</w:t>
      </w:r>
      <w:r>
        <w:rPr>
          <w:rFonts w:ascii="仿宋_GB2312" w:hAnsi="仿宋_GB2312" w:cs="Times New Roman" w:eastAsia="仿宋_GB2312"/>
          <w:sz w:val="32"/>
          <w:szCs w:val="32"/>
        </w:rPr>
        <w:t>实行网上统一采购、统一配送的基本药物采购机制</w:t>
      </w:r>
      <w:r>
        <w:rPr>
          <w:rFonts w:eastAsia="仿宋_GB2312" w:cs="Times New Roman" w:ascii="仿宋_GB2312" w:hAnsi="仿宋_GB2312"/>
          <w:sz w:val="32"/>
          <w:szCs w:val="32"/>
        </w:rPr>
        <w:t>;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实施基本药物零差率销售。    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.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协助开展突发公共卫生事件应急调查和处置工作，承担区 域内公共卫生相关信息的收集和报告。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.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对所属行政村卫生室实行一体化管理，承担对村卫生室和 乡村医生的业务管理和指导。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.</w:t>
      </w:r>
      <w:r>
        <w:rPr>
          <w:rFonts w:ascii="仿宋_GB2312" w:hAnsi="仿宋_GB2312" w:cs="Times New Roman" w:eastAsia="仿宋_GB2312"/>
          <w:sz w:val="32"/>
          <w:szCs w:val="32"/>
        </w:rPr>
        <w:t>协助做好区域内食品卫生、饮用水卫生、公共场所卫生、职业卫生等公共卫生工作</w:t>
      </w:r>
      <w:r>
        <w:rPr>
          <w:rFonts w:eastAsia="仿宋_GB2312" w:cs="Times New Roman" w:ascii="仿宋_GB2312" w:hAnsi="仿宋_GB2312"/>
          <w:sz w:val="32"/>
          <w:szCs w:val="32"/>
        </w:rPr>
        <w:t>;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协助做好爱国卫生工作。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.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协助做好城乡居民医疗工作。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9.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乡镇中心卫生院除履行乡镇卫生院职责外，要协助做好对乡镇卫生院基本医疗服务的技术指导工作。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0.</w:t>
      </w:r>
      <w:r>
        <w:rPr>
          <w:rFonts w:ascii="仿宋_GB2312" w:hAnsi="仿宋_GB2312" w:cs="Times New Roman" w:eastAsia="仿宋_GB2312"/>
          <w:sz w:val="32"/>
          <w:szCs w:val="32"/>
        </w:rPr>
        <w:t>负责本乡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镇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 xml:space="preserve">村卫生室和个体医疗机构的医疗。预防保健和卫生信息等工作技术培训和指导。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1.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受卫生部门委托依法对本乡镇村卫生室、个体医疗机构进行卫生行政管理和监督。  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2.</w:t>
      </w:r>
      <w:r>
        <w:rPr>
          <w:rFonts w:ascii="仿宋_GB2312" w:hAnsi="仿宋_GB2312" w:cs="Times New Roman" w:eastAsia="仿宋_GB2312"/>
          <w:sz w:val="32"/>
          <w:szCs w:val="32"/>
        </w:rPr>
        <w:t>提供公共卫生服务，包括建立居民健康档案、健康教育、预防接种、传染病防止、儿童保健、孕产妇保健、老年人保健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3.</w:t>
      </w:r>
      <w:r>
        <w:rPr>
          <w:rFonts w:ascii="仿宋_GB2312" w:hAnsi="仿宋_GB2312" w:cs="Times New Roman" w:eastAsia="仿宋_GB2312"/>
          <w:sz w:val="32"/>
          <w:szCs w:val="32"/>
        </w:rPr>
        <w:t>完成乡镇党委、政府和上级业务部门交办的其他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县萨勒吾则克乡人民卫生院无下属预算单位，下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个科室，分别是：门诊部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住院部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公共卫生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防疫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妇幼保健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化验室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X</w:t>
      </w:r>
      <w:r>
        <w:rPr>
          <w:rFonts w:ascii="仿宋_GB2312" w:hAnsi="仿宋_GB2312" w:cs="Times New Roman" w:eastAsia="仿宋_GB2312"/>
          <w:sz w:val="32"/>
          <w:szCs w:val="32"/>
        </w:rPr>
        <w:t>光室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财务室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B</w:t>
      </w:r>
      <w:r>
        <w:rPr>
          <w:rFonts w:ascii="仿宋_GB2312" w:hAnsi="仿宋_GB2312" w:cs="Times New Roman" w:eastAsia="仿宋_GB2312"/>
          <w:sz w:val="32"/>
          <w:szCs w:val="32"/>
        </w:rPr>
        <w:t>超室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药房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档案室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96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民丰县萨勒吾则克乡人民卫生院编制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实有人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，其中：在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，减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；退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；离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96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萨勒吾则克乡人民卫生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71.7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71.7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4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5.42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6.36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71.7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471.7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萨勒吾则克乡人民卫生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6.3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6.3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基层医疗卫生机构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6.3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6.3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乡镇卫生院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6.3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6.3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5.4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5.4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5.4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5.4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5.4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5.4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471.7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471.7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萨勒吾则克乡人民卫生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6.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6.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基层医疗卫生机构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6.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6.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乡镇卫生院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6.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6.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5.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5.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5.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5.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5.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5.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471.7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471.7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萨勒吾则克乡人民卫生院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71.7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71.7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5.4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5.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6.3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6.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85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471.78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471.7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471.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萨勒吾则克乡人民卫生院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6.3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6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基层医疗卫生机构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6.3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6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乡镇卫生院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6.3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6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5.4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5.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5.4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5.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5.4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5.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71.7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71.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萨勒吾则克乡人民卫生院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48.4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48.4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5.2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5.2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39.8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39.8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5.4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5.4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6.9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6.9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7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8.0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8.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3.1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3.1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.7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.7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9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9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4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4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.2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.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退休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.8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.8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.3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.3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71.7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58.6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3.1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萨勒吾则克乡人民卫生院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萨勒吾则克乡人民卫生院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一般公共预算项目支出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，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一般公共预算项目支出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萨勒吾则克乡人民卫生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萨勒吾则克乡人民卫生院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“三公”经费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萨勒吾则克乡人民卫生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萨勒吾则克乡人民卫生院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萨勒吾则克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1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萨勒吾则克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人民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1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eastAsia="仿宋_GB231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1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减少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萨勒吾则克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1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1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萨勒吾则克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1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1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一般公共预算支出包括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卫生健康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6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、公用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5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萨勒吾则克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1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1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公用经费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卫生健康支出</w:t>
      </w:r>
      <w:r>
        <w:rPr>
          <w:rFonts w:ascii="仿宋_GB2312" w:hAnsi="仿宋_GB2312" w:eastAsia="仿宋_GB2312"/>
          <w:sz w:val="32"/>
          <w:szCs w:val="32"/>
        </w:rPr>
        <w:t>（类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6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.1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5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8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基层医疗卫生机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乡镇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6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.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2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经费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5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社保缴费基数调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萨勒吾则克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1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8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其他社会保障缴费、住房公积金、退休费、生活补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取暖费、工会经费、福利费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萨勒吾则克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萨勒吾则克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年一般公共预算“三公”经费比上年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其中：因公出国（境）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购置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运行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接待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萨勒吾则克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人民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1.0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受疫情影响，预算安排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    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人民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人民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8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4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萨勒吾则克乡人民卫生院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民丰县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萨勒吾则克乡人民卫生院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用</w:t>
      </w:r>
      <w:r>
        <w:rPr>
          <w:rFonts w:ascii="仿宋_GB2312" w:hAnsi="仿宋_GB2312" w:eastAsia="仿宋_GB2312"/>
          <w:sz w:val="32"/>
          <w:szCs w:val="32"/>
        </w:rPr>
        <w:t>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各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人民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页脚 字符"/>
    <w:qFormat/>
    <w:rPr>
      <w:rFonts w:eastAsia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Style19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BodyText">
    <w:name w:val="BodyText"/>
    <w:basedOn w:val="Normal"/>
    <w:next w:val="UserStyle3"/>
    <w:qFormat/>
    <w:pPr>
      <w:spacing w:before="0" w:after="120"/>
      <w:jc w:val="both"/>
      <w:textAlignment w:val="baseline"/>
    </w:pPr>
    <w:rPr/>
  </w:style>
  <w:style w:type="paragraph" w:styleId="BodyText1I">
    <w:name w:val="BodyText1I"/>
    <w:basedOn w:val="BodyText"/>
    <w:qFormat/>
    <w:pPr>
      <w:spacing w:before="0" w:after="0"/>
      <w:ind w:firstLine="200"/>
      <w:jc w:val="both"/>
      <w:textAlignment w:val="baseline"/>
    </w:pPr>
    <w:rPr/>
  </w:style>
  <w:style w:type="paragraph" w:styleId="UserStyle3">
    <w:name w:val="UserStyle_3"/>
    <w:next w:val="Normal"/>
    <w:qFormat/>
    <w:pPr>
      <w:widowControl/>
      <w:bidi w:val="0"/>
      <w:spacing w:before="200" w:after="160"/>
      <w:ind w:left="864" w:right="864" w:hanging="0"/>
      <w:jc w:val="center"/>
      <w:textAlignment w:val="baseline"/>
    </w:pPr>
    <w:rPr>
      <w:rFonts w:ascii="Times New Roman" w:hAnsi="Times New Roman" w:eastAsia="宋体" w:cs="Times New Roman"/>
      <w:i/>
      <w:color w:val="auto"/>
      <w:sz w:val="21"/>
      <w:szCs w:val="20"/>
      <w:lang w:val="en-US" w:eastAsia="zh-CN" w:bidi="ar-SA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5T03:29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9C6E156092DE449FBA886976F4148D98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