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叶亦克乡中心幼儿园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叶亦克乡中心幼儿园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叶亦克乡中心幼儿园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促进幼儿身心和谐全面发展、认真贯彻执行《幼儿园工作规程》，结合幼儿的特点和个体差异及时制定好各类教育工作计划，并认真实施，有计划有步骤地开展保教工作。落实上级教育部门的工作任务，指导、检查、全体教职工业务学习、思想政治工作、做好维稳工作、党建工作、工青妇等日常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叶亦克乡中心幼儿园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</w:t>
      </w:r>
      <w:r>
        <w:rPr>
          <w:rFonts w:ascii="仿宋_GB2312" w:hAnsi="仿宋_GB2312" w:cs="宋体" w:eastAsia="仿宋_GB2312"/>
          <w:bCs/>
          <w:sz w:val="32"/>
          <w:szCs w:val="32"/>
        </w:rPr>
        <w:t>分别是：综合办、园办、德育办、安全办、教务处、财务室、保健室、后勤保障室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中心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       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叶亦克乡中心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86.9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86.9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44.22</w:t>
            </w:r>
          </w:p>
        </w:tc>
      </w:tr>
      <w:tr>
        <w:trPr>
          <w:trHeight w:val="314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.74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86.9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586.9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叶亦克乡中心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教育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44.2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44.2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普通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44.2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44.2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学前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44.2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44.2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.7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.7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.7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.7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.7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.7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86.9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86.9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叶亦克乡中心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教育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44.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44.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普通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44.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44.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学前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44.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44.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.7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.7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.7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.7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.7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.7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86.9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86.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叶亦克乡中心幼儿园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86.9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86.9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44.2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44.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.7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.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86.96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86.9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86.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叶亦克乡中心幼儿园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教育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44.2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44.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普通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44.2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44.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学前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44.2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44.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.7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.7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.7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86.9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86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叶亦克乡中心幼儿园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70.6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70.6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43.6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43.6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47.5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47.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1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2.7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2.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1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0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.3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.3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.8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.8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6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6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8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8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3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3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2.5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2.5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2.5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2.5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86.9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73.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.8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叶亦克乡中心幼儿园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叶亦克乡中心幼儿园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一般公共预算项目支出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，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一般公共预算项目支出情况表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叶亦克乡中心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叶亦克乡中心幼儿园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“三公”经费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叶亦克乡中心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叶亦克乡中心幼儿园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叶亦克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6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叶亦克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中心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6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eastAsia="仿宋_GB231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6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6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叶亦克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6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6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6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叶亦克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6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6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一般公共预算支出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4.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、公用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2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叶亦克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6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6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6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去年未做预算，今年新增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ascii="仿宋_GB2312" w:hAnsi="仿宋_GB2312" w:eastAsia="仿宋_GB2312"/>
          <w:sz w:val="32"/>
          <w:szCs w:val="32"/>
        </w:rPr>
        <w:t>（类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4.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2.7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2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2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普通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学前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4.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4.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新增预算单位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2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2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新增预算单位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叶亦克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6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3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其他社会保障缴费、住房公积金、生活补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取暖费、工会经费、福利费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叶亦克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叶亦克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年一般公共预算“三公”经费比上年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运行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接待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叶亦克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中心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本年新增预算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    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中心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中心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叶亦克乡中心幼儿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民丰县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叶亦克乡中心幼儿园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用</w:t>
      </w:r>
      <w:r>
        <w:rPr>
          <w:rFonts w:ascii="仿宋_GB2312" w:hAnsi="仿宋_GB2312" w:eastAsia="仿宋_GB2312"/>
          <w:sz w:val="32"/>
          <w:szCs w:val="32"/>
        </w:rPr>
        <w:t>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eastAsia="仿宋_GB2312"/>
          <w:sz w:val="32"/>
          <w:szCs w:val="32"/>
        </w:rPr>
        <w:t>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中心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页脚 字符"/>
    <w:qFormat/>
    <w:rPr>
      <w:rFonts w:eastAsia="黑体"/>
      <w:sz w:val="18"/>
      <w:szCs w:val="18"/>
    </w:rPr>
  </w:style>
  <w:style w:type="character" w:styleId="PageNumber">
    <w:name w:val="Page Number"/>
    <w:basedOn w:val="Style14"/>
    <w:rPr/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5T07:48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9C6E156092DE449FBA886976F4148D98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