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和田地区民丰县人民医院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bCs w:val="false"/>
          <w:kern w:val="0"/>
          <w:sz w:val="44"/>
          <w:szCs w:val="44"/>
          <w:highlight w:val="none"/>
          <w:lang w:eastAsia="zh-CN"/>
        </w:rPr>
      </w:pPr>
      <w:r>
        <w:rPr>
          <w:rFonts w:eastAsia="方正小标宋_GBK" w:cs="宋体" w:ascii="宋体" w:hAnsi="宋体"/>
          <w:b/>
          <w:bCs w:val="false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人民医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人民医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民丰县人民医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贯彻落实《中华人民共和国执业医师法》、《中华人民共和国执业护士法》，做好医院医疗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贯彻以预防为主，医疗救助为中心的工作方针，为全县人民身体健康提供医疗与预防保健服务，医疗、常见病、地方病、多发病、疑难病诊断治疗与护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恢复期病人康复治疗与护理；预防保健；卫生技术人员培训，初级卫生保健规范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卫生监督与信息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入院病人的诊治及住院、会诊和转院等工作。做好医疗定点医院各项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做好医疗档案的整理归档和保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上级开展好公费医疗、医疗保险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贯彻执行上级卫生行政部门的工作指示，完成上级卫生主管部门安排的其它工作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人民医院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医务科、护理部、院感办、药剂科、病案室、财务科、信息科、院党办、设备科、后勤科、检验科、放射科、功能科、超声科、急诊科、内科、儿科、中医科、妇产科、外一科、外二科、感染科、门诊、手术室、结核病集中收治中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人民医院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1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4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人民医院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  <w:r>
        <w:rPr>
          <w:rFonts w:ascii="仿宋_GB2312" w:hAnsi="仿宋_GB2312" w:cs="宋体" w:eastAsia="仿宋_GB2312"/>
          <w:b/>
          <w:kern w:val="0"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人民医院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07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1020"/>
        <w:gridCol w:w="788"/>
        <w:gridCol w:w="732"/>
        <w:gridCol w:w="720"/>
        <w:gridCol w:w="600"/>
        <w:gridCol w:w="780"/>
        <w:gridCol w:w="732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卫生健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立医院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综合医院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0.1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0.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人民医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单位：万元</w:t>
      </w:r>
    </w:p>
    <w:tbl>
      <w:tblPr>
        <w:tblW w:w="94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939"/>
        <w:gridCol w:w="1736"/>
        <w:gridCol w:w="1856"/>
        <w:gridCol w:w="1904"/>
      </w:tblGrid>
      <w:tr>
        <w:trPr>
          <w:trHeight w:val="230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卫生健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85.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立医院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85.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综合医院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85.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0.1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0.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58.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和田地区民丰县人民医院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5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46"/>
        <w:gridCol w:w="2050"/>
        <w:gridCol w:w="846"/>
        <w:gridCol w:w="1280"/>
        <w:gridCol w:w="1327"/>
        <w:gridCol w:w="1590"/>
      </w:tblGrid>
      <w:tr>
        <w:trPr>
          <w:trHeight w:val="28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人民医院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卫生健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8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立医院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8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综合医院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03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8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72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0.1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0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376.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58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人民医院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00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00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0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0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4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4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业年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0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0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5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5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.6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0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9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.5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活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对个人家庭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58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92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.6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5"/>
        <w:gridCol w:w="444"/>
        <w:gridCol w:w="886"/>
        <w:gridCol w:w="1263"/>
        <w:gridCol w:w="750"/>
        <w:gridCol w:w="569"/>
        <w:gridCol w:w="787"/>
        <w:gridCol w:w="401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民丰县人民医院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卫生健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立医院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综合医院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结核病收治中心业务保障项目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人民医院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：和田地区民丰县人民医院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一般公共预算“三公”经费预算拨款安排的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民丰县人民医院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和田地区民丰县人民医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376.1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6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6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6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项目预算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6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预算包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6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spacing w:val="-6"/>
          <w:kern w:val="0"/>
          <w:sz w:val="32"/>
          <w:szCs w:val="32"/>
        </w:rPr>
        <w:t>一般公共预算支出包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3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账单位人员工资福利及医院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2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人员缴纳养老保险缴费及职业年金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6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8.2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9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3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1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项目预算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3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3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2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立医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综合医院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3.3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基本工资等拨付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6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1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等拨付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80.1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80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上年未安排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8.2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2.6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职业年金、职工基本医疗保险缴费、其他社会保障缴费、住房公积金、退休费、生活补助、其他对个人家庭补助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.6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取暖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名称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民丰县人民医院结核病集中收治中心运行经费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设立的政策依据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《关于印发结核病防治工作“五率”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相关技术方案的通知》（卫办疾控发【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24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民丰县人民医院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民丰县人民医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.6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13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会经费、福利费按工资比列计算，所以工会福利费也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7257.9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84.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8.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.5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5.2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7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130.5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和田地区民丰县人民医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和田地区民丰县人民医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结核病收治中心业务保障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.84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保证民丰县人民医院结核病收治中心的水，电，网络的正常使用，及时清运医疗垃圾，维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台网络电视，保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0m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冬季供暖等工作：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确保结核病收治中心各项业务工作顺利开展，更好的为患者群众提供医疗服务，努力提高治愈率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保障医疗卫生机构数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维护网络电视数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=2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供暖面积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=1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平方米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治愈出院病人数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突发公共卫生事件信息报告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传人病疫情报告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业务开展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费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费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电视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疗垃圾处理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银海医保网络维修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维修费用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供暖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平方米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治愈好转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为患者提供医疗服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机构服务水平持续改善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受益治疗的患者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区</w:t>
      </w:r>
      <w:r>
        <w:rPr>
          <w:rFonts w:ascii="仿宋_GB2312" w:hAnsi="仿宋_GB2312" w:eastAsia="仿宋_GB2312"/>
          <w:sz w:val="32"/>
          <w:szCs w:val="32"/>
        </w:rPr>
        <w:t>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民丰县人民医院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NormalIndent">
    <w:name w:val="Normal Indent"/>
    <w:basedOn w:val="Normal"/>
    <w:next w:val="Normal"/>
    <w:qFormat/>
    <w:pPr>
      <w:autoSpaceDE w:val="false"/>
      <w:spacing w:lineRule="atLeast" w:line="590"/>
      <w:jc w:val="left"/>
    </w:pPr>
    <w:rPr>
      <w:rFonts w:eastAsia="方正仿宋_GBK"/>
      <w:spacing w:val="-25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4T12:0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1FCB1963C4039B698F512F3C53626</vt:lpwstr>
  </property>
  <property fmtid="{D5CDD505-2E9C-101B-9397-08002B2CF9AE}" pid="3" name="KSOProductBuildVer">
    <vt:lpwstr>2052-11.8.2.9067</vt:lpwstr>
  </property>
</Properties>
</file>