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安迪尔乡小学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安迪尔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安迪尔乡小学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民丰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迪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学主要是教育、教学工作任务，业务范围是从小学教育，具体承办的小学教育、“义务教育学校标准化建设和均衡发展”、小学教师继续教育培训、职称评定、管理小学教育教学、招聘教师、学校思想政治工作、维稳工作、工青妇等日常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民丰县安迪尔乡中心小学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，</w:t>
      </w:r>
      <w:r>
        <w:rPr>
          <w:rFonts w:ascii="仿宋_GB2312" w:hAnsi="仿宋_GB2312" w:cs="仿宋_GB2312" w:eastAsia="仿宋_GB2312"/>
          <w:bCs/>
          <w:sz w:val="32"/>
          <w:szCs w:val="32"/>
        </w:rPr>
        <w:t>分别是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书记办公室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教务室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德育办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室、维护学校稳定工作办、教师培训中心、少年活动中心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民丰县安迪尔乡中心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实有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离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31.1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31.1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31.1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31.1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小学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31.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31.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小学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31.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31.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31.1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31.1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31.13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31.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31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安迪尔乡小学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小学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8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31.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31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安迪尔乡小学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59.0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59.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2.2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2.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.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5.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7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3.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3.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6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.0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.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.5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.5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3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3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3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3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8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8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7.5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7.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1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2.3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2.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31.1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16.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.5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安迪尔乡小学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安迪尔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安迪尔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安迪尔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6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及人员工资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6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8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6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4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及人员工资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8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8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小学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8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6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0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8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保缴费基数调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6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1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疫情影响，预算安排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54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安迪尔乡小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安迪尔乡小学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rFonts w:eastAsia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0:47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