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尼雅乡小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43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尼雅乡小学为民丰县教育局属下管理部门，尼雅乡小学由尼雅乡中心小学，尼雅乡托皮村小学，尼雅乡海里其村小学，尼雅乡海里其村幼儿园，尼雅乡萨依吾斯坦村幼儿园，尼雅乡托皮村幼儿园主要是开展教育教学工作，保证学生健康发展，负责乡教育工作任务，业务范围是从学前教育至义务小学教育，具体承办的学前教育、“义务教育学校标准化建设和均衡发展”、学校内开展校本培训、职称评定、教师资格认定、管理小学教育教学、安排计算机培训、招聘教师、学校思想政治工作、维稳工作、党建工作、学校纪检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尼雅乡中心小学无下属预算单位，下设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个科室，分别是：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书记办公室、教务室、德育办、办公室、维护学校稳定工作办、教师培训中心、少年活动中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尼雅乡中心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4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12.7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12.7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9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855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小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小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60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60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91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91.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38.4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38.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9.3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9.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57.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1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1.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.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7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7.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1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1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7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0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7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的补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0.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0.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1.9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1.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8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8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1312.7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71.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1.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小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6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115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个人及家庭的补助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7.9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.02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12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1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退休费、生活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0" w:firstLine="694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减经费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96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尼雅乡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9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43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0F00118468E94B19A8D8BFF0475CE46C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