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614" w:hanging="3614"/>
        <w:jc w:val="both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021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年一般公共预算“三公”经费决算执行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民丰县保持“三公”经费下降的趋势，将有限的资金用到“保稳定、保民生、保基本”上来。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民丰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一般公共预算支出“三公”其中：因公出国（境）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民丰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35:49Z</dcterms:created>
  <dc:creator>Administrator</dc:creator>
  <dc:description/>
  <dc:language>en-US</dc:language>
  <cp:lastModifiedBy>sugon</cp:lastModifiedBy>
  <cp:lastPrinted>2020-09-18T17:49:00Z</cp:lastPrinted>
  <dcterms:modified xsi:type="dcterms:W3CDTF">2025-01-15T12:4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